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fe in Colonial Americ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ick Quiz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On your note card, write down the missing words.  Use the word bank to help yo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DBANK:  plantations,  artisans, governors,  separatists, diverse, farmers, raw materials, fishing, climate, humid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The economy of the New England Colonies consisted of __________, shipbuilding and naval suppli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st people in New England were religious __________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__________ in the Mid-Atlantic was moderat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people in the Mid-Atlantic lived __________ lifestyl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</w:rPr>
        <w:t>The weather in the Southern Colonies is sometimes described as 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fe in Colonial Americ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ick Quiz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n your note card, write down the missing words.  Use the word bank to help yo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DBANK:  plantations,  artisans, governors,  separatists, diverse, farmers, raw materials, fishing, climate, humid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economy of the New England Colonies consisted of __________, shipbuilding and naval suppli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st people in New England were religious 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__________ in the Mid-Atlantic was modera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people in the Mid-Atlantic lived __________ lifesty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weather in the Southern Colonies is sometimes described as __________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fe in Colonial Americ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Quick Quiz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n your note card, write down the missing words.  Use the word bank to help you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DBANK:  plantations,  artisans, governors,  separatists, diverse, farmers, raw materials, fishing, climate, humid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economy of the New England Colonies consisted of __________, shipbuilding and naval suppli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Most people in New England were religious 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__________ in the Mid-Atlantic was moderat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people in the Mid-Atlantic lived __________ lifestyl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The weather in the Southern Colonies is sometimes described as 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52:00Z</dcterms:created>
  <dc:creator>melissa.marshall</dc:creator>
  <dc:description/>
  <cp:keywords/>
  <dc:language>en-US</dc:language>
  <cp:lastModifiedBy>NNPS</cp:lastModifiedBy>
  <cp:lastPrinted>2008-03-04T16:52:00Z</cp:lastPrinted>
  <dcterms:modified xsi:type="dcterms:W3CDTF">2008-03-04T21:52:00Z</dcterms:modified>
  <cp:revision>2</cp:revision>
  <dc:subject/>
  <dc:title>Life in Colonial America</dc:title>
</cp:coreProperties>
</file>